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411361806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545785812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455039945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