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867506139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941960692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490075475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