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39528964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05823896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70413375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